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901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7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-7937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2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81330</wp:posOffset>
            </wp:positionH>
            <wp:positionV relativeFrom="paragraph">
              <wp:posOffset>-6350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>B.14 WYKONYWANIE I UTRZYMYWANIE NAWIERZCHNI KOLEJOWEJ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3025</wp:posOffset>
                </wp:positionV>
                <wp:extent cx="6324600" cy="421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.75pt;width:497.95pt;height:3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arta Pracy nr </w:t>
      </w:r>
      <w:r>
        <w:rPr>
          <w:lang w:val="pl-PL"/>
        </w:rPr>
        <w:t>KP/B.14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630295" cy="24752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250</wp:posOffset>
                </wp:positionH>
                <wp:positionV relativeFrom="paragraph">
                  <wp:posOffset>210820</wp:posOffset>
                </wp:positionV>
                <wp:extent cx="2852420" cy="1138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Gdy tylko usłyszę pociąg, potrafię nawet o godzinie trzeciej w nocy zerwać się z łóżka i czym prędzej biec do okna, aby ujrzeć przejeżdżający skład. </w:t>
                              <w:br/>
                              <w:t xml:space="preserve">Mój pokój pełen jest torów, wagonów i kolejek </w:t>
                              <w:br/>
                              <w:t xml:space="preserve">na baterie – potrafię godzinami układać linie </w:t>
                              <w:br/>
                              <w:t>i bocznice kolejow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89.65pt;mso-wrap-distance-left:9.05pt;mso-wrap-distance-right:9.05pt;mso-wrap-distance-top:0pt;mso-wrap-distance-bottom:0pt;margin-top:1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Gdy tylko usłyszę pociąg, potrafię nawet o godzinie trzeciej w nocy zerwać się z łóżka i czym prędzej biec do okna, aby ujrzeć przejeżdżający skład. </w:t>
                        <w:br/>
                        <w:t xml:space="preserve">Mój pokój pełen jest torów, wagonów i kolejek </w:t>
                        <w:br/>
                        <w:t xml:space="preserve">na baterie – potrafię godzinami układać linie </w:t>
                        <w:br/>
                        <w:t>i bocznice kolejow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137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393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8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4953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114490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1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87655</wp:posOffset>
                </wp:positionH>
                <wp:positionV relativeFrom="paragraph">
                  <wp:posOffset>-90805</wp:posOffset>
                </wp:positionV>
                <wp:extent cx="6429375" cy="4019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2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65pt;margin-top:-7.15pt;width:506.2pt;height:3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7655</wp:posOffset>
                </wp:positionH>
                <wp:positionV relativeFrom="paragraph">
                  <wp:posOffset>26670</wp:posOffset>
                </wp:positionV>
                <wp:extent cx="247650" cy="46418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4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65pt;margin-top:2.1pt;width:19.45pt;height:36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potrafi przez dłuższy czas koncentrować się na wykonywaniu tych sam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konuję dokładnie, krok po k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musi być w ciągłym ruchu. Trudno mi przebywać w jednym miejscu przez dłuższy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chodzi mi współpraca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yjmować pole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zytać dokumentację i rysu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na świeżym powietrzu. Jestem osobą odporną na zmienne warunki pogod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osługiwanie się specjalistycznymi narzędziami, maszynami i sprzę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uję nad jednym zadaniem dopóki go nie skończ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na powiedzieć, że jestem osobą silną, sprawną i wytrzymał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i naprawianie różnych przedmiotów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tematykę i gry wymagające logi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 i sprawnie pracuję przy użyciu rąk, co sprawia, że z chęcią wykonuję prace rę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ch chwilach układam puzzle i tworzę budowle z klock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, bo 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ainteresowania typowo techniczne i elektro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am się do osób, które nie mają lęku wysokości i zaburzeń równo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ogólnie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53745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3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03200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6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12966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8.9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-100330</wp:posOffset>
                </wp:positionV>
                <wp:extent cx="6429375" cy="39751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7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7.9pt;width:506.2pt;height:31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329565</wp:posOffset>
                </wp:positionV>
                <wp:extent cx="247650" cy="47434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5.9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441960</wp:posOffset>
                </wp:positionV>
                <wp:extent cx="6429375" cy="299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4.8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22860</wp:posOffset>
                </wp:positionV>
                <wp:extent cx="6429375" cy="3867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6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1.8pt;width:506.2pt;height:30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298450</wp:posOffset>
                </wp:positionV>
                <wp:extent cx="247650" cy="7245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4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3.5pt;width:19.45pt;height:5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monter nawierzchni kolejowej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678815</wp:posOffset>
                </wp:positionV>
                <wp:extent cx="6429375" cy="3663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53.45pt;width:506.2pt;height:2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8135</wp:posOffset>
                </wp:positionH>
                <wp:positionV relativeFrom="paragraph">
                  <wp:posOffset>6985</wp:posOffset>
                </wp:positionV>
                <wp:extent cx="247650" cy="66738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7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0.55pt;width:19.45pt;height:52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90805</wp:posOffset>
                </wp:positionV>
                <wp:extent cx="6155055" cy="231394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1408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7.15pt;width:484.6pt;height:182.1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2715</wp:posOffset>
                </wp:positionH>
                <wp:positionV relativeFrom="paragraph">
                  <wp:posOffset>-8699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6.8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Paweł ma 16 lat i właśnie kończy gimnazjum. Mieszka w niewielkim mieście razem z matką, z którą jest emocjonalnie związany. Koleją interesuje się od dziecka, mimo że nikt z jego rodziny nie jest kolejarzem. Jego pasja zaczęła się w sumie niespodziewanie: gdy był dzieckiem lubił spacerować wzdłuż torów kolejowych, przyglądać się ich budowie, wdychać specyficzny zapach. Obecnie nie ma </w:t>
        <w:br/>
        <w:t xml:space="preserve">w jego życiu dnia, który by był wolny od tematów kolejowych. Mając taką pasję i zainteresowania było wiadome, że po ukończeniu szkoły rozpocznie naukę w zawodzie monter nawierzchni kolejowej. Jednak najbliższe miasto, w którym mógłby się uczyć w wybranym kierunku jest oddalone </w:t>
        <w:br/>
        <w:t xml:space="preserve">o 100 kilometrów od jego domu rodzinnego. Paweł jest także chorowitym chłopcem, a wybrany </w:t>
        <w:br/>
        <w:t>przez niego zawód wykonywany jest na wolnym powietrzu, w zmiennych warunkach pogodowych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Co Twoim zdaniem powinien zrobić Paweł? Przeanalizuj, jakie szanse, a jakie zagrożenia może spotkać na swojej drodz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36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91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57086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4.9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18097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4.2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785</wp:posOffset>
                </wp:positionH>
                <wp:positionV relativeFrom="paragraph">
                  <wp:posOffset>314960</wp:posOffset>
                </wp:positionV>
                <wp:extent cx="247650" cy="675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4.8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Wykonywaniem i utrzymywaniem nawierzchni kolejowej może zajmować się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anie ruchem pociągów należy do zadań montera nawierzchni kolejow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montera nawierzchni kolejowej, jako strój służbowy wymagana jest kamizelka ostrzegawcz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zadań montera nawierzchni kolejowej jest remontowanie uszkodzonych składów kolej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nawierzchni kolejowej może pracować prowadząc własną działalność gospodarcz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zdrowotnym w zawodzie montera nawierzchni kolejowej jest niska wydolność fizycz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związane z nawierzchnią kolejową wykonywane są zazwyczaj w miejscu zamieszka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związanej z wykonywaniem i utrzymywaniem nawierzchni kolejowej konieczne jest posługiwanie się specjalistycznymi narzędziami, maszynami oraz sprzęte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210820</wp:posOffset>
                </wp:positionV>
                <wp:extent cx="6429375" cy="4216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6.6pt;width:506.2pt;height:3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0355</wp:posOffset>
                </wp:positionH>
                <wp:positionV relativeFrom="paragraph">
                  <wp:posOffset>40640</wp:posOffset>
                </wp:positionV>
                <wp:extent cx="247650" cy="47561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5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.2pt;width:19.45pt;height:37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Celem kształcenia w zawodzie monter nawierzchni kolejowej jest zdobycie wiedzy z zakres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z wymianą uszkodzonych elementów nawierzchni kolej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Monter nawierzchni kolejowej wykonuje roboty związan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prac związanych z regulacją położenia torów </w:t>
              <w:br/>
              <w:t>i rozjazdów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Absolwent szkoły dającej kwalifikacje </w:t>
              <w:br/>
              <w:t>do wykonywania i utrzymywania nawierzchni kolejowej powinien być przygotowany d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o m.in.: zakrętarki, wiertarki, zgarniarki i ściniarki ław torowisk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Narzędzia wykorzystywane do wykonywania </w:t>
              <w:br/>
              <w:t>i utrzymywania nawierzchni kolejow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rodzajów szyn kolejow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Przeciwwskazaniem zdrowotnym do wykonywania </w:t>
              <w:br/>
              <w:t>i utrzymywania nawierzchni kolejow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jest niska wydolność fizyczna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0355</wp:posOffset>
                </wp:positionH>
                <wp:positionV relativeFrom="paragraph">
                  <wp:posOffset>-128905</wp:posOffset>
                </wp:positionV>
                <wp:extent cx="6429375" cy="42164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10.15pt;width:506.2pt;height:3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0355</wp:posOffset>
                </wp:positionH>
                <wp:positionV relativeFrom="paragraph">
                  <wp:posOffset>328930</wp:posOffset>
                </wp:positionV>
                <wp:extent cx="247650" cy="4756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5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5.9pt;width:19.45pt;height:37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355</wp:posOffset>
                </wp:positionH>
                <wp:positionV relativeFrom="paragraph">
                  <wp:posOffset>177165</wp:posOffset>
                </wp:positionV>
                <wp:extent cx="6429375" cy="4216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3.95pt;width:506.2pt;height:3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7620</wp:posOffset>
                </wp:positionV>
                <wp:extent cx="247650" cy="66611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6pt;width:19.45pt;height:52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240" w:after="48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68935</wp:posOffset>
                </wp:positionH>
                <wp:positionV relativeFrom="paragraph">
                  <wp:posOffset>-82550</wp:posOffset>
                </wp:positionV>
                <wp:extent cx="6429375" cy="3314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9.05pt;margin-top:-6.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81"/>
        <w:gridCol w:w="1087"/>
        <w:gridCol w:w="510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80" w:after="0"/>
              <w:rPr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b w:val="false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b w:val="false"/>
                <w:color w:val="000000"/>
                <w:sz w:val="16"/>
                <w:szCs w:val="16"/>
              </w:rPr>
              <w:t>.1</w:t>
            </w:r>
            <w:r>
              <w:rPr>
                <w:b w:val="false"/>
                <w:color w:val="000000"/>
                <w:sz w:val="16"/>
                <w:szCs w:val="16"/>
                <w:lang w:val="pl-PL"/>
              </w:rPr>
              <w:t>8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. </w:t>
            </w:r>
            <w:r>
              <w:rPr>
                <w:b w:val="false"/>
                <w:color w:val="000000"/>
                <w:sz w:val="16"/>
                <w:szCs w:val="16"/>
                <w:lang w:val="pl-PL"/>
              </w:rPr>
              <w:t>WYKONYWANIE ROBÓT MURARSKICH I TYNKARSKICH</w:t>
            </w:r>
          </w:p>
          <w:p>
            <w:pPr>
              <w:pStyle w:val="Heading2"/>
              <w:spacing w:lineRule="auto" w:line="240" w:before="80" w:after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b w:val="false"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lej, tory, pociągi, ciężka, fizyczna praca, praca często daleko od domu, szyny, podkłady kolejowe, naprawy uszkodzonych szyn,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 xml:space="preserve">po części jest zgodna z jego osobistymi przekonaniami i predyspozycjami. Należy dokładnie przeanalizować wyniki cząstkowe i określić obszar wymagający większego zaangażowania ucznia, aby w przyszłości </w:t>
              <w:br/>
              <w:t>mógł wykonywać pracę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dla osób lubiących być w ciągłym ruc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fachowcy są cenieni i poszukiwani, szczególnie zagrani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e szanse pracy w wyuczonym za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szybka droga do zdobycia kwalifika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erzalne i widoczne efekty pracy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zmiennych warunkach pogod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praca ciężka fizyczni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ykonywana w różnych miejscach (co może być plusem dla osób nielubiących monotonii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lata) lub kwalifikacyjny kurs zawodowy – egzamin potwierdzający kwalifikacje w zawodzie monter nawierzchni kolejowej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UM m.in. dyplom potwierdzający kwalifikacje w zawodzie technik dróg i mostów kolejowych; STUDIA WYŻSZE m.in. inżynieria drogowo-kolejow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to praca fizyczna, ok. 8-10 godzin dziennie, często poza miejscem zamieszkania, w ciągłym ruchu, </w:t>
              <w:br/>
              <w:t>przy użyciu narzędzi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+mn-ea" w:cs="+mn-cs"/>
                <w:kern w:val="2"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 xml:space="preserve">dokładność, solidność, odpowiedzialność, umiejętność pracy zespołowej, zdolności manualne, kreatywność, wyobraźnia </w:t>
            </w:r>
            <w:r>
              <w:rPr>
                <w:sz w:val="16"/>
                <w:szCs w:val="16"/>
              </w:rPr>
              <w:t>przestrzenn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(pomocne </w:t>
              <w:br/>
              <w:t>w osiągnięciu celu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zainteresowania związane </w:t>
              <w:br/>
              <w:t>z kolej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hęć rozpoczęcia nauki </w:t>
              <w:br/>
              <w:t>w zawodzie montera nawierzchni kolejowej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zależność emocjonalna od mat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 podejmuje na chwilę obecną samodzielnych decyzji w kwestii przeprowadz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ła odporność na zmienne warunki pogodow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orowitość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y popyt na usługi wykwalifikowanych fachowcó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bre zarobk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eszkanie w obecnym miejscu zamieszkania nie daje mu możliwości podjęcia nauki w wybranym zawodz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iężka fizycznie praca, którą będzie musiał wykonywać każdego dnia, w różnych warunkach atmosferycz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agrożenie niepochlebnym etykietowaniem pracy fizycznej przez in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867"/>
              <w:gridCol w:w="868"/>
              <w:gridCol w:w="867"/>
              <w:gridCol w:w="868"/>
              <w:gridCol w:w="868"/>
              <w:gridCol w:w="868"/>
              <w:gridCol w:w="868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>w tym będzie Katalog Kwalifikacji Zawodowych i Multimedialny Katalog Zawodów</w:t>
              <w:br/>
              <w:t xml:space="preserve"> oraz konsultacja ze szkolnym doradcą zawodowy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0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52:00Z</dcterms:modified>
  <cp:revision>11</cp:revision>
  <dc:subject/>
  <dc:title/>
</cp:coreProperties>
</file>